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T Application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302: Characteristics of high quality user interfaces and effective information architecture of website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Applications, Ch 4, p 126-127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he problem-solving approach, ADDTDIE, to create a solu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n creating a website in the </w:t>
      </w:r>
      <w:r>
        <w:rPr>
          <w:rFonts w:cs="Century Gothic" w:ascii="Century Gothic" w:hAnsi="Century Gothic"/>
          <w:b/>
        </w:rPr>
        <w:t>Design</w:t>
      </w:r>
      <w:r>
        <w:rPr>
          <w:rFonts w:cs="Century Gothic" w:ascii="Century Gothic" w:hAnsi="Century Gothic"/>
        </w:rPr>
        <w:t xml:space="preserve"> phase the information architecture of the site has to be considere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formation architecture refers to the structure of the website and its navigation pathway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y is it important to have an effective navigation structure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ormation architecture describes how a website is structured in terms of how the content is organised (or grouped, what information is included and where it is located?) and the navigation process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s needs to be distinguished from design elements affecting the presentation of on-screen products. A website might be attractively designed and presented according to the formats and conventions of web pages, however the organisation or grouping of the content my not lead to intuitive navig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occurs once the website architecture has been decided upon?</w:t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way it is organised needs to be considered, such as on long web pages will need to scroll down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aracteristics of on-screen information products, High Quality User-Interfaces, Ch 6, p 184-188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laborate under each of the following points relating to high quality user interface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sability and accessibility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ith a high quality user face, the user does not really notice the user face at all, it is easy to interact with and is intuitive. 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st some points that needs to occur for the interface to be usabl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re should  be no obstruction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should be planned through carefully and in a logical form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t should not be over the top, meaning not too decorative, or with many animations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rs should be able to turn any on screen hints,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ng or wide screens that require scrolls should be avoided. </w:t>
      </w:r>
    </w:p>
    <w:p>
      <w:pPr>
        <w:pStyle w:val="Normal"/>
        <w:ind w:left="28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nt selection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erif fonts that have small tails at the ends of some letters, to make it easy to read, especially if there are large amounts of text on the screen. 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ccessibility for all users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rs should be able to find what they want on the screen immediately, it should be straight forward with no major interruptions. </w:t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cessibility also means that people with disabilities can use the web, ie. Navigate and interact with the web; it includes all disabilities, including visual, auditory, physical, speech, cognitive, etc.</w:t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are ALT Text tags provided on web pages?</w:t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T tags are used to assist people who are blind or visually impaired, it allows a screen reader to name the picture. </w:t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ftware accessibility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ebsites should be designed so that they are compatible with any browser and do not require certain screen resolution or any difficulties in being viewed. 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ppropriateness and relevanc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product must supply right and relevant information to the audience is in a usable forma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necessary extras should be avoided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ould be functional, but attractive, it needs to be efficient and effectiv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16:00Z</dcterms:created>
  <dc:creator>Lisa</dc:creator>
  <dc:description/>
  <dc:language>en-US</dc:language>
  <cp:lastModifiedBy>Lisa</cp:lastModifiedBy>
  <dcterms:modified xsi:type="dcterms:W3CDTF">2010-04-27T03:17:00Z</dcterms:modified>
  <cp:revision>1</cp:revision>
  <dc:subject/>
  <dc:title/>
</cp:coreProperties>
</file>